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a  (ZA SPORTSKE SAVEZE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portskog savez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avez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klubova/organizacija udruženih u  sportski savez (priložiti ovjeren popis klubova članica sa službenim natjecanjim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manifestacije kojima rukovodi savez (liga najtecanja, turnirska natjecanja, smotre, akcije itd.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ostale aktivnosti u 2020. godini (sportske akcije, manifestacije/priredbe, stručni seminari, usavršavanja, edukativni, promotivni i sl. programi/projekti - navesti naziv i kratak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sa točnim finansijskim planom za navedene aktivnosti/programe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o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0:00Z</dcterms:created>
  <dc:creator>1</dc:creator>
  <dc:description/>
  <cp:keywords/>
  <dc:language>en-US</dc:language>
  <cp:lastModifiedBy>Marinko Tokic</cp:lastModifiedBy>
  <cp:lastPrinted>2020-02-07T08:20:00Z</cp:lastPrinted>
  <dcterms:modified xsi:type="dcterms:W3CDTF">2020-02-07T08:25:00Z</dcterms:modified>
  <cp:revision>3</cp:revision>
  <dc:subject/>
  <dc:title>PRIJAVNI OBRAZAC BR</dc:title>
</cp:coreProperties>
</file>